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B</w:t>
        <w:tab/>
        <w:t>4.</w:t>
        <w:tab/>
        <w:t>Form: Sample Affidavit of Identity (CCP §680.135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Telephone number]_ _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_ _ _ _ _ _ Court, County of _ _ _ _ _ _ _ _[_ _ _ _ _ _</w:t>
      </w:r>
      <w:r>
        <w:rPr>
          <w:iCs/>
        </w:rPr>
        <w:t xml:space="preserve"> Judicial District</w:t>
      </w:r>
      <w:r>
        <w:rPr/>
        <w:t>]_ _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In re the Marriage of: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etitioner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n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 _[Name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ase No.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FFIDAVIT OF IDENTIT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[CCP §680.135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I, _ _[name]_ _ 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 am the Petitioner and judgment creditor in this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On _ _[date]_ _, judgment was entered in favor of Petitioner and against Respondent and judgment debtor, _ _[name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Respondent is also known by the additional name of _ _[name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 am personally aware of Respondent’s use of this additional name, because during our marriage of 18 years, Respondent would sometimes introduce himself as _ _[name]_ _, sign documents as _ _[name]_ _, and receive mail as _ _[name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I have known Respondent to add, drop, or rearrange letters in this name in order to throw people of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foregoing is based on my personal knowledge, and if called as a witness, I could and would competently testify theret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</w:t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_ _[Name]_ _</w:t>
      </w:r>
    </w:p>
    <w:p>
      <w:pPr>
        <w:pStyle w:val="FormSig"/>
        <w:rPr/>
      </w:pPr>
      <w:r>
        <w:rPr/>
      </w:r>
    </w:p>
    <w:p>
      <w:pPr>
        <w:pStyle w:val="Form"/>
        <w:rPr>
          <w:rFonts w:ascii="Times" w:hAnsi="Times" w:cs="Times"/>
          <w:sz w:val="22"/>
        </w:rPr>
      </w:pPr>
      <w:r>
        <w:rPr/>
        <w:t xml:space="preserve">IT IS ORDERED that the term “judgment debtor” include the name or names in paragraph 4 above, which may be added to the writ of execution or abstract of judgment. </w:t>
      </w:r>
    </w:p>
    <w:p>
      <w:pPr>
        <w:pStyle w:val="Form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 _ _ _ _</w:t>
      </w:r>
      <w:r>
        <w:rPr/>
        <w:tab/>
        <w:tab/>
        <w:tab/>
      </w:r>
      <w:r>
        <w:rPr>
          <w:rFonts w:cs="Arial"/>
        </w:rPr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3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9</dc:title>
</cp:coreProperties>
</file>